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e Power of Yoga</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 are several ways of meditate that people use these days. One of the most ancient and powerful one is yoga. Basically, this is a variety of practices that were practiced in the Indian culture. They were termed as spiritual practices. It is believed that through yoga, one can understand past his or her ability. Using the meditation and asceticism that is associated with yoga, people tend to attain a level of insight that enables tem see pats their eyes and understand various phenomena that many cannot with their basic human instinct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Yoga has existed for over 5000 years and is still going strong. The first place where yoga was used was in Mahabharata by the famous Lord Krishna. He was imparting the skill on one of his students known as Arjuna so that he may see life on another perspective and be able to live a quality life. Since then, yoga has set the pace for meditation practice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Yoga works in such a way that it unites both the body and the mind making them one strong whole. This way, one can use the mind to performing a lot healing practices on the body; at least this is what modern yoga is all about. For the ancient Indians, yoga was a way of understanding god by accessing the spiritual phase of life. </w:t>
      </w:r>
    </w:p>
    <w:p>
      <w:pPr>
        <w:pStyle w:val="NormalWeb"/>
        <w:spacing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Web"/>
        <w:spacing w:before="0" w:after="0"/>
        <w:jc w:val="both"/>
        <w:rPr>
          <w:rFonts w:ascii="Georgia" w:hAnsi="Georgia" w:cs="Georgia"/>
        </w:rPr>
      </w:pPr>
      <w:r>
        <w:rPr>
          <w:rFonts w:cs="Georgia" w:ascii="Georgia" w:hAnsi="Georgia"/>
        </w:rPr>
        <w:t>The modern man has really grown into using yoga for a lot of purposes. These purposes can be termed as the power of yoga since it empowers man to do these things. To start with, it reduces stress and turns on a relaxing mode. It simply takes you off to a different world and helps you forget all the problems that are on the other side. In short, it can increase the ability of one to concentrate and control self. Secondly, it also said that yoga highly influences the physical body. It adds on some kind of physical strength as well as stamina. Thirdly, it helps one control his or her desires. This can be termed as self control. On the physical body, yoga also increases the immunity power of the entire body system.</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Yoga can also help one be highly tolerant to various kinds of pain affecting the body. This is basically due to the high concentration that enables one ignore the entire feeling. Generally, yoga has the power to enhance your mental ability on all fronts. That is just how powerful yoga i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20:00Z</dcterms:created>
  <dc:creator>iDNA</dc:creator>
  <dc:description/>
  <dc:language>en-US</dc:language>
  <cp:lastModifiedBy>NEIL</cp:lastModifiedBy>
  <dcterms:modified xsi:type="dcterms:W3CDTF">2011-04-04T19:20:00Z</dcterms:modified>
  <cp:revision>1</cp:revision>
  <dc:subject/>
  <dc:title/>
</cp:coreProperties>
</file>